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7788" w:right="-4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 xml:space="preserve">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Prijedlog</w:t>
      </w:r>
    </w:p>
    <w:p>
      <w:pPr>
        <w:pStyle w:val="Normal"/>
        <w:overflowPunct w:val="false"/>
        <w:autoSpaceDE w:val="false"/>
        <w:spacing w:lineRule="auto" w:line="240" w:before="0" w:after="0"/>
        <w:ind w:left="7788" w:right="-4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Na temelju članka 25. stavka 8. i članka 49. stavka 4. Zakona o poljoprivrednom zemljištu (Narodne novine, broj 20/18, 115/18 , 98/19 i 57/22) i članka 33. Statuta Grada Velike Gorice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Službeni glasnik Grada Velike Gorice br. 1/21), Gradsko vijeće Grada Velike Gorice na svojoj sjednici održanoj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>dana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_______________  2025. godine, donijelo j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r-HR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PROGRA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korištenja sredstva ostvarenih od naknade za promjenu namjene i raspolaganja poljoprivrednim zemljištem u vlasništvu države na području Grada Velike Goric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za 2026. godinu</w:t>
      </w:r>
    </w:p>
    <w:p>
      <w:pPr>
        <w:pStyle w:val="Normal"/>
        <w:widowControl w:val="false"/>
        <w:autoSpaceDE w:val="false"/>
        <w:spacing w:lineRule="auto" w:line="240" w:before="0" w:after="0"/>
        <w:ind w:right="-4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 w:bidi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.</w:t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>Program korištenja sredstava ostvarenih  od raspolaganja poljoprivrednim zemljištem u vlasništvu Republike Hrvatske na području Grada Velike Gorice za 2026. godinu (u daljnjem tekstu: Program) je planski dokument kojim se raspoređuju namjenski prihodi ostvareni od promjene namjene, zakupa, prodaje, prodaje izravnom pogodbom, privremenog korištenja i davanja na korištenje izravnom pogodbom poljoprivrednog zemljišta na području Grada Velike Gorice prema namjeni koja je propisana Zakonom o poljoprivrednom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hr-H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zemljištu.</w:t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ab/>
        <w:t>Ovim Programom utvrđuje se raspored prihoda prema namjeni rashoda planiranim u Proračunu Grada Velike Gorice za 2026. godinu.</w:t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I.</w:t>
      </w:r>
    </w:p>
    <w:p>
      <w:pPr>
        <w:pStyle w:val="Normal"/>
        <w:overflowPunct w:val="false"/>
        <w:autoSpaceDE w:val="false"/>
        <w:spacing w:lineRule="auto" w:line="240" w:before="0" w:after="0"/>
        <w:ind w:right="-4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Sredstva ostvarena od promjene namjene poljoprivrednog zemljišta u vlasništvu Republike Hrvatske na području Grada Velike Gorice prihod su Grada Velike Gorice u dijelu od 30 % ukupno naplaćenih sredstava, a u proračunu Grada Velike Gorice za 2026. godinu planirana su u iznosu od 3.000,00 eura. </w:t>
      </w:r>
    </w:p>
    <w:p>
      <w:pPr>
        <w:pStyle w:val="Normal"/>
        <w:widowControl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 w:bidi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 w:bidi="hr-HR"/>
        </w:rPr>
        <w:t>III.</w:t>
      </w:r>
    </w:p>
    <w:p>
      <w:pPr>
        <w:pStyle w:val="Normal"/>
        <w:overflowPunct w:val="false"/>
        <w:autoSpaceDE w:val="false"/>
        <w:spacing w:lineRule="auto" w:line="240" w:before="0" w:after="0"/>
        <w:ind w:right="-4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Sredstva ostvarena raspolaganjem poljoprivrednog zemljištem u vlasništvu Republike Hrvatske na području Grada Velike Gorice prihod su Grada Velike Gorice u dijelu od 65 % ukupno naplaćenih sredstava, a u proračunu Grada Velike Gorice za 2026. godinu planirana su u iznosu od 61.200,00 eura kako slijedi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68" w:right="-4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 w:bidi="hr-HR"/>
        </w:rPr>
        <w:t>prihod od zakupa poljoprivrednog zemljišta iznosi 56.200,00 eura,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68" w:right="-4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 w:bidi="hr-HR"/>
        </w:rPr>
        <w:t>prihod od prodaje poljoprivrednog zemljišta iznosi 5.000,00 eura.</w:t>
      </w:r>
    </w:p>
    <w:p>
      <w:pPr>
        <w:pStyle w:val="Normal"/>
        <w:widowControl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 w:bidi="hr-HR"/>
        </w:rPr>
      </w:r>
    </w:p>
    <w:p>
      <w:pPr>
        <w:pStyle w:val="Normal"/>
        <w:widowControl w:val="false"/>
        <w:tabs>
          <w:tab w:val="clear" w:pos="708"/>
          <w:tab w:val="center" w:pos="4559" w:leader="none"/>
          <w:tab w:val="left" w:pos="7740" w:leader="none"/>
        </w:tabs>
        <w:autoSpaceDE w:val="false"/>
        <w:spacing w:lineRule="auto" w:line="240" w:before="0" w:after="0"/>
        <w:ind w:right="-4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 w:bidi="hr-HR"/>
        </w:rPr>
        <w:tab/>
        <w:t>IV.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right="-46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Ukupni prihodi iz točke II. i III. ovoga Programa raspoređuju se na rashode za sljedeću namjenu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360" w:right="-4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r-HR" w:bidi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 w:bidi="hr-HR"/>
        </w:rPr>
        <w:t>Uređenje poljoprivrednog zemljišta i poljskih putova</w:t>
      </w:r>
      <w:r>
        <w:rPr>
          <w:rFonts w:eastAsia="Times New Roman" w:cs="Times New Roman" w:ascii="Times New Roman" w:hAnsi="Times New Roman"/>
          <w:sz w:val="24"/>
          <w:szCs w:val="24"/>
          <w:lang w:eastAsia="hr-HR" w:bidi="hr-HR"/>
        </w:rPr>
        <w:t xml:space="preserve"> utrošit će se iznos od 64.200,00 eura.</w:t>
      </w:r>
    </w:p>
    <w:p>
      <w:pPr>
        <w:pStyle w:val="Normal"/>
        <w:overflowPunct w:val="false"/>
        <w:autoSpaceDE w:val="false"/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IV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vaj Program stupa na snagu osmog dana nakon objave u  Službenom glasniku Grada Velike Gori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KLASA:</w:t>
        <w:tab/>
        <w:t xml:space="preserve">               PREDSJEDN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URBROJ:</w:t>
        <w:tab/>
        <w:t xml:space="preserve">               GRADSKOG VIJEĆA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Velika Gorica, 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 xml:space="preserve">                                                    Darko Bekić, univ.spec.po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1:00Z</dcterms:created>
  <dc:creator>Maja Bačurin Večerić</dc:creator>
  <dc:description/>
  <cp:keywords/>
  <dc:language>en-US</dc:language>
  <cp:lastModifiedBy>Tena</cp:lastModifiedBy>
  <cp:lastPrinted>2025-11-17T13:19:00Z</cp:lastPrinted>
  <dcterms:modified xsi:type="dcterms:W3CDTF">2025-11-17T12:21:00Z</dcterms:modified>
  <cp:revision>2</cp:revision>
  <dc:subject/>
  <dc:title/>
</cp:coreProperties>
</file>